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color w:val="303030"/>
          <w:sz w:val="28"/>
          <w:szCs w:val="28"/>
          <w:lang w:val="en"/>
        </w:rPr>
        <w:t>RULES &amp; GAME DETAILS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Style w:val="StrongEmphasis"/>
          <w:rFonts w:cs="Verdana" w:ascii="Verdana" w:hAnsi="Verdana"/>
          <w:color w:val="303030"/>
          <w:sz w:val="20"/>
          <w:szCs w:val="20"/>
          <w:u w:val="single"/>
          <w:lang w:val="en"/>
        </w:rPr>
        <w:t>CHALLENGE 1 RUGBY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Name:  </w:t>
        <w:tab/>
        <w:tab/>
        <w:t>Rugby Kick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>Equipment: </w:t>
        <w:tab/>
        <w:tab/>
        <w:t>Rugby Ball.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Pitch size/posts:  </w:t>
        <w:tab/>
        <w:t>Half Pitch &amp; Goalposts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Max Points: </w:t>
        <w:tab/>
        <w:tab/>
        <w:t>20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>Rules: 4 place kicks per team member, 2 of these from centre of field 25 yards out from goalposts and one from 10 yards in from each side 21 yards out from the goalposts, 1 point per score and 4 bonus point for  all scoring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Name:   </w:t>
        <w:tab/>
        <w:tab/>
        <w:t>Rugby pass &amp; kick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Equipment:  </w:t>
        <w:tab/>
        <w:tab/>
        <w:t>Rugby Bal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Pitch size/posts:  </w:t>
        <w:tab/>
        <w:t>Half Pitch &amp; Goalposts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Max Points: </w:t>
        <w:tab/>
        <w:tab/>
        <w:t>6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>Rules: Start running from half way make 3 passes and last pass leads to drop goal kick, each pass must be 3 meters long and NOT forward.  1 point per pass and 3 for drop goal.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Name: </w:t>
        <w:tab/>
        <w:tab/>
        <w:t>Rugby Long throw In.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Equipment:  </w:t>
        <w:tab/>
        <w:tab/>
        <w:t>Rugby Bal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Pitch size/posts:  </w:t>
        <w:tab/>
        <w:t>20 metres from line at centre of pitch, no posts req’d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Max Points:  </w:t>
        <w:tab/>
        <w:tab/>
        <w:t>10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>Rules: Standing on sideline each team member will do an overhead lineout throw, this must be in a straight line between cones 2 meters apart. First 5 meters are not counted each meter thereafter is worth 1 point for males and 2 points for females to max of 10 points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Style w:val="StrongEmphasis"/>
          <w:rFonts w:cs="Verdana" w:ascii="Verdana" w:hAnsi="Verdana"/>
          <w:color w:val="303030"/>
          <w:sz w:val="20"/>
          <w:szCs w:val="20"/>
          <w:u w:val="single"/>
          <w:lang w:val="en"/>
        </w:rPr>
        <w:t>CHALLENGE 2 FOOTBAL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Name:  </w:t>
        <w:tab/>
        <w:tab/>
        <w:t>Football Penalty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Equipment:  </w:t>
        <w:tab/>
        <w:tab/>
        <w:t>Footbal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Pitch size/posts: </w:t>
        <w:tab/>
        <w:t>large rectangle and goal posts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Max Points: </w:t>
        <w:tab/>
        <w:tab/>
        <w:t>14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>Rules: Each team member will take a penalty. No points for a wide, 3 points for a goal and 1 point if the ball goes over the bar. If each team member score a goal they will be awarded 2 bonus points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Name:  </w:t>
        <w:tab/>
        <w:tab/>
        <w:t>Cross Bar Kick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Equipment:  </w:t>
        <w:tab/>
        <w:tab/>
        <w:t>Footbal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Pitch size/posts: </w:t>
        <w:tab/>
        <w:t>Half pitch and goa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Max Points: </w:t>
        <w:tab/>
        <w:tab/>
        <w:t>5 (used as tie breaker)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Rules: from the 21 metre line or further back depending on the person, kick the ball and hit the crossbar. 1 point will be awarded for each kick that hits the crossbar. A bonus point will be awarded if each team member hits the cross bar. 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Name: </w:t>
        <w:tab/>
        <w:tab/>
        <w:t xml:space="preserve">Football Kick  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Equipment:  </w:t>
        <w:tab/>
        <w:tab/>
        <w:t>Footbal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Pitch size/posts: </w:t>
        <w:tab/>
        <w:t>Half pitch and goa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Max Points: </w:t>
        <w:tab/>
        <w:tab/>
        <w:t>5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br/>
        <w:t>Rules: 4 place kicks per team member, 2 of these from centre of field 21 yards from goal and one from 10 yards from each side 21 yards out, 1 point per score and 1 bonus point for all scoring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Name: </w:t>
        <w:tab/>
        <w:tab/>
        <w:t>Football Dribble and kick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Equipment:  </w:t>
        <w:tab/>
        <w:tab/>
        <w:t>Footbal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Pitch size/posts: </w:t>
        <w:tab/>
        <w:t>Half pitch and goa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Max Points: </w:t>
        <w:tab/>
        <w:tab/>
        <w:t>5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Rules: each member picks up the ball (Legally i.e. toe to ball) solos around 5 cones and kicks the ball over the bar. 1 point will be awarded for each successful kick over the bar from the 14 yard line. If the ball is dropped but the kick goes over the bar 1 point will be given 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  <w:br/>
      </w:r>
      <w:r>
        <w:rPr>
          <w:rStyle w:val="StrongEmphasis"/>
          <w:rFonts w:cs="Verdana" w:ascii="Verdana" w:hAnsi="Verdana"/>
          <w:color w:val="303030"/>
          <w:sz w:val="20"/>
          <w:szCs w:val="20"/>
          <w:u w:val="single"/>
          <w:lang w:val="en"/>
        </w:rPr>
        <w:t>CHALLENGE 3 BASKETBAL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Name: </w:t>
        <w:tab/>
        <w:tab/>
        <w:t>Free Throw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Position: </w:t>
        <w:tab/>
        <w:tab/>
        <w:t>half a basket ball court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Equipment: </w:t>
        <w:tab/>
        <w:tab/>
        <w:t>Basket bal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Max Points </w:t>
        <w:tab/>
        <w:tab/>
        <w:t>10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>Each team member takes a throw from the free throw line 2 points will be given for a successful throw. If each team member scores two bonus points will be given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Name: </w:t>
        <w:tab/>
        <w:tab/>
        <w:t>Long Distance Throw (Throw from outside the three point line)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Position: </w:t>
        <w:tab/>
        <w:tab/>
        <w:t>half a basket ball court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Equipment: </w:t>
        <w:tab/>
        <w:tab/>
        <w:t>Basket bal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Max Points </w:t>
        <w:tab/>
        <w:tab/>
        <w:t>15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>Each team member will take a shot from the base line and two shots from the centre. 3 points will be given for each successful shot and a further 3 points if each team member scores.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NAME: </w:t>
        <w:tab/>
        <w:tab/>
        <w:t>Dribble and Shoot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Position: </w:t>
        <w:tab/>
        <w:tab/>
        <w:t>Half court and Basket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Equipment: </w:t>
        <w:tab/>
        <w:tab/>
        <w:t>Basketball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 xml:space="preserve">Max points </w:t>
        <w:tab/>
        <w:tab/>
        <w:t>20</w:t>
      </w:r>
      <w:r>
        <w:rPr>
          <w:rFonts w:cs="Verdana" w:ascii="Verdana" w:hAnsi="Verdana"/>
          <w:color w:val="303030"/>
          <w:sz w:val="18"/>
          <w:szCs w:val="18"/>
          <w:lang w:val="en"/>
        </w:rPr>
        <w:br/>
        <w:br/>
      </w:r>
      <w:r>
        <w:rPr>
          <w:rFonts w:cs="Verdana" w:ascii="Verdana" w:hAnsi="Verdana"/>
          <w:color w:val="303030"/>
          <w:sz w:val="20"/>
          <w:szCs w:val="20"/>
          <w:lang w:val="en"/>
        </w:rPr>
        <w:t>Each team member starts from the half way line and dribbles up the court without losing or fouling the ball then they have to shoot - 4 points will be given if successful. If each team member scores 4 bonus points will be given. If the ball is missed controlled one point will be deducted.  If the dribble is successful, but misses the shot, 2 points will be given.</w:t>
      </w:r>
    </w:p>
    <w:p>
      <w:pPr>
        <w:pStyle w:val="Normal"/>
        <w:rPr>
          <w:rFonts w:ascii="Verdana" w:hAnsi="Verdana" w:cs="Verdana"/>
          <w:color w:val="303030"/>
          <w:sz w:val="20"/>
          <w:szCs w:val="20"/>
          <w:lang w:val="en"/>
        </w:rPr>
      </w:pPr>
      <w:r>
        <w:rPr>
          <w:rFonts w:cs="Verdana" w:ascii="Verdana" w:hAnsi="Verdana"/>
          <w:color w:val="303030"/>
          <w:sz w:val="20"/>
          <w:szCs w:val="20"/>
          <w:lang w:val="en"/>
        </w:rPr>
      </w:r>
    </w:p>
    <w:p>
      <w:pPr>
        <w:pStyle w:val="Heading1"/>
        <w:rPr>
          <w:b w:val="false"/>
          <w:b w:val="false"/>
          <w:bCs w:val="false"/>
          <w:u w:val="none"/>
        </w:rPr>
      </w:pPr>
      <w:r>
        <w:rPr/>
        <w:t>CHALLENGE 4 HOCKEY</w:t>
      </w:r>
    </w:p>
    <w:p>
      <w:pPr>
        <w:pStyle w:val="Normal"/>
        <w:rPr>
          <w:b/>
          <w:b/>
          <w:bCs/>
          <w:u w:val="none"/>
          <w:lang w:val="en"/>
        </w:rPr>
      </w:pPr>
      <w:r>
        <w:rPr>
          <w:b/>
          <w:bCs/>
          <w:u w:val="none"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Name: </w:t>
        <w:tab/>
        <w:tab/>
        <w:tab/>
        <w:t>Hockey shot</w:t>
      </w:r>
    </w:p>
    <w:p>
      <w:pPr>
        <w:pStyle w:val="Normal"/>
        <w:rPr>
          <w:lang w:val="en"/>
        </w:rPr>
      </w:pPr>
      <w:r>
        <w:rPr>
          <w:lang w:val="en"/>
        </w:rPr>
        <w:t>Equipment:</w:t>
        <w:tab/>
        <w:tab/>
        <w:t>Hockey Stick and Ball</w:t>
      </w:r>
    </w:p>
    <w:p>
      <w:pPr>
        <w:pStyle w:val="Normal"/>
        <w:rPr>
          <w:lang w:val="en"/>
        </w:rPr>
      </w:pPr>
      <w:r>
        <w:rPr>
          <w:lang w:val="en"/>
        </w:rPr>
        <w:t>Pitch size/posts:</w:t>
        <w:tab/>
        <w:t>10metre length of an area grass or hard sufrace</w:t>
      </w:r>
    </w:p>
    <w:p>
      <w:pPr>
        <w:pStyle w:val="Normal"/>
        <w:rPr>
          <w:lang w:val="en"/>
        </w:rPr>
      </w:pPr>
      <w:r>
        <w:rPr>
          <w:lang w:val="en"/>
        </w:rPr>
        <w:t>Max Points:</w:t>
        <w:tab/>
        <w:tab/>
        <w:t>20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Rules: From 10 meters out each member will hit the hockey ball to a marker in the middle of the playing area. 5 points will be given if the ball is within ½ metre of the marker and 1 point will be deducted for every ½ metre from the mark. 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ame:</w:t>
        <w:tab/>
        <w:tab/>
        <w:tab/>
        <w:t>Dribble and Shot</w:t>
      </w:r>
    </w:p>
    <w:p>
      <w:pPr>
        <w:pStyle w:val="Normal"/>
        <w:rPr>
          <w:lang w:val="en"/>
        </w:rPr>
      </w:pPr>
      <w:r>
        <w:rPr>
          <w:lang w:val="en"/>
        </w:rPr>
        <w:t xml:space="preserve">Equipment: </w:t>
        <w:tab/>
        <w:tab/>
        <w:t>Hockey stick and Ball</w:t>
      </w:r>
    </w:p>
    <w:p>
      <w:pPr>
        <w:pStyle w:val="Normal"/>
        <w:rPr>
          <w:lang w:val="en"/>
        </w:rPr>
      </w:pPr>
      <w:r>
        <w:rPr>
          <w:lang w:val="en"/>
        </w:rPr>
        <w:t>Pitch size/posts:</w:t>
        <w:tab/>
        <w:t>Half pitch and goal posts</w:t>
      </w:r>
    </w:p>
    <w:p>
      <w:pPr>
        <w:pStyle w:val="Normal"/>
        <w:rPr>
          <w:lang w:val="en"/>
        </w:rPr>
      </w:pPr>
      <w:r>
        <w:rPr>
          <w:lang w:val="en"/>
        </w:rPr>
        <w:t>Max Points:</w:t>
        <w:tab/>
        <w:tab/>
        <w:t>5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Rules: Each team member will dripple around four cones and take a shot betwwen two markers. 1 point will be given for every shot scored. If every team member scores a bonus point will be given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Heading2"/>
        <w:rPr/>
      </w:pPr>
      <w:r>
        <w:rPr/>
        <w:t>CHALLENGE 5 GOLF PUT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ame:</w:t>
        <w:tab/>
        <w:tab/>
        <w:tab/>
        <w:t>Golf Putt</w:t>
      </w:r>
    </w:p>
    <w:p>
      <w:pPr>
        <w:pStyle w:val="Normal"/>
        <w:rPr>
          <w:lang w:val="en"/>
        </w:rPr>
      </w:pPr>
      <w:r>
        <w:rPr>
          <w:lang w:val="en"/>
        </w:rPr>
        <w:t>Equipment:</w:t>
        <w:tab/>
        <w:tab/>
        <w:t>Putting Club, Golf Ball and Putting Mat</w:t>
      </w:r>
    </w:p>
    <w:p>
      <w:pPr>
        <w:pStyle w:val="Normal"/>
        <w:rPr>
          <w:lang w:val="en"/>
        </w:rPr>
      </w:pPr>
      <w:r>
        <w:rPr>
          <w:lang w:val="en"/>
        </w:rPr>
        <w:t>Max Points:</w:t>
        <w:tab/>
        <w:tab/>
        <w:t>10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Rules: Each team member get 2 putts and 1 point will be awarded for every ball putted. 2 bonus points will be given if all puts are scored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color w:val="303030"/>
      <w:sz w:val="20"/>
      <w:szCs w:val="20"/>
      <w:u w:val="single"/>
      <w:lang w:val="e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  <w:lang w:val="e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2:27:00Z</dcterms:created>
  <dc:creator>USER</dc:creator>
  <dc:description/>
  <cp:keywords/>
  <dc:language>en-US</dc:language>
  <cp:lastModifiedBy>Claire</cp:lastModifiedBy>
  <dcterms:modified xsi:type="dcterms:W3CDTF">2011-03-29T22:27:00Z</dcterms:modified>
  <cp:revision>2</cp:revision>
  <dc:subject/>
  <dc:title>RULES &amp; GAME DETAILS</dc:title>
</cp:coreProperties>
</file>